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>
          <w:sz w:val="32"/>
        </w:rPr>
        <w:t>E</w:t>
      </w:r>
      <w:r>
        <w:rPr>
          <w:sz w:val="12"/>
        </w:rPr>
        <w:t xml:space="preserve"> </w:t>
      </w:r>
      <w:r>
        <w:rPr>
          <w:sz w:val="32"/>
        </w:rPr>
        <w:t>14</w:t>
        <w:tab/>
        <w:t>Harmonické a neharmonické tóny</w:t>
      </w:r>
    </w:p>
    <w:p>
      <w:pPr>
        <w:pStyle w:val="Normal"/>
        <w:spacing w:before="120" w:after="120"/>
        <w:ind w:left="720" w:hanging="720"/>
        <w:rPr>
          <w:rFonts w:ascii="Arial" w:hAnsi="Arial" w:cs="Arial"/>
        </w:rPr>
      </w:pPr>
      <w:r>
        <w:rPr/>
        <w:tab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íl:</w:t>
      </w:r>
    </w:p>
    <w:p>
      <w:pPr>
        <w:pStyle w:val="Zkladntextodsazen2"/>
        <w:spacing w:before="120" w:after="120"/>
        <w:rPr/>
      </w:pPr>
      <w:r>
        <w:rPr/>
        <w:t>Ukázat časový záznam harmonického a neharmonického (šum, hluk, tlesknutí) zvukového signálu.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ůcky:</w:t>
      </w:r>
    </w:p>
    <w:p>
      <w:pPr>
        <w:pStyle w:val="Normal"/>
        <w:spacing w:before="120" w:after="120"/>
        <w:ind w:left="720" w:hanging="0"/>
        <w:rPr/>
      </w:pPr>
      <w:r>
        <w:rPr/>
        <w:t xml:space="preserve">modul mikrofon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souprava ladiček </w:t>
      </w:r>
    </w:p>
    <w:p>
      <w:pPr>
        <w:pStyle w:val="Normal"/>
        <w:spacing w:before="120" w:after="120"/>
        <w:ind w:left="720" w:hanging="0"/>
        <w:rPr/>
      </w:pPr>
      <w:r>
        <w:rPr/>
        <w:t>hudební nástroje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edení: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/>
        <w:t xml:space="preserve">V programu nastavíme celkový čas měření asi 0,05 sekundy a vysokou vzorkovací frekvenci v jednom kanále (např. 20000 až 100000 Hz). Oživíme kanál A, ke kterému připojíme modul mikrofon. Měření ponecháme časové a zobrazení grafické - standardní nastavení. </w:t>
      </w:r>
    </w:p>
    <w:p>
      <w:pPr>
        <w:pStyle w:val="TextBodyIndent"/>
        <w:spacing w:before="120" w:after="120"/>
        <w:jc w:val="both"/>
        <w:rPr/>
      </w:pPr>
      <w:r>
        <w:rPr/>
        <w:t>Rozezvučíme ladičku a přiblížíme ji k mikrofonu. Odstartujeme měření, ladičku přitom držíme v konstantní vzdálenosti od mikrofonu. Na obrazovce se objeví pravidelná sinusoida. Odečteme počet period a zkonfrontujeme takto vypočtenou frekvenci s údajem na ladičce. Do mikrofonu rovněž můžeme zpívat samohlásky, sledovat výšku tónu (v závislosti na frekvenci) či charakteristické zabarvení hlasu. Poté vyzkoušíme akustické signály jiného druhu – např. tlesknutí, výstřel.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389128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ení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hvění ladičky představuje jednoduchý periodický děj s harmonickým průběhem. Zpívané samohlásky mají rovněž periodický průběh, ne však harmonický. Průběh zbývajících signálů není ani periodický, tím méně harmonick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26:00Z</dcterms:created>
  <dc:creator>PB</dc:creator>
  <dc:description/>
  <dc:language>en-US</dc:language>
  <cp:lastModifiedBy>FL</cp:lastModifiedBy>
  <dcterms:modified xsi:type="dcterms:W3CDTF">2008-03-31T18:30:00Z</dcterms:modified>
  <cp:revision>6</cp:revision>
  <dc:subject/>
  <dc:title>E xx</dc:title>
</cp:coreProperties>
</file>